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11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 решению Совета депутатов города 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24.03.2016      № 67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О внесении изменений в решение совета депутатов города Фрязино от 10.12.2015 № 33 «О бюджете города Фрязино на 2016 год и на плановый период 2017 и 2018 годов»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10.12.2015   №  33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7 и 2018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6 году    (тыс. руб.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5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6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13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6-03-25T12:51:00Z</dcterms:modified>
  <cp:revision>3</cp:revision>
  <dc:subject/>
  <dc:title>Приложение 6</dc:title>
</cp:coreProperties>
</file>